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WHAT ARE THE BENEFITS TO A LANDLORD?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AIN ACCESS TO EXISTING EQUI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IMINATES ANY NEGATIVE CASH FLO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IMINATES TENANT HEADACH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IMINATES VACANCI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IMINATES REPAIR AND EMERGENCY COS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IMINATES MANAGEMENT TI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ULTIPLE QUALITY OCCUPANTS PROVIDED – YOU CHOOSE BE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ANTS SAME TH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TERM RELATIONSHI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REEMENT COVERS EVERYTH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Z DEFAULT SOLU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LATIONSHIP MANAGED AND GUARANTE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 YOU WANT YOUR INVESTMENT WITH THE PROBLEMS OR WITHOUT!!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T’S NOT WHAT / IT’S HO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MEMBE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CES HAVE INCREASED STEADILY FOR OVER 70 YEARS!!!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VERNMENT NEEDS INFLATION TO PAY TODAY’S DEB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OVEST PROPERTIES, INC (DRE CA, 01870080)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1605 GRAND AVE. #6 SAN MARCOS, CA. 92078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760-214-9240   EMAIL: INFO@COVESTPROPERTIES.COM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WWW.COVESTPROPERTI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3260" cy="962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5326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44:00Z</dcterms:created>
  <dc:creator>computer</dc:creator>
  <dc:description/>
  <cp:keywords/>
  <dc:language>en-US</dc:language>
  <cp:lastModifiedBy>art</cp:lastModifiedBy>
  <cp:lastPrinted>2008-06-27T08:47:00Z</cp:lastPrinted>
  <dcterms:modified xsi:type="dcterms:W3CDTF">2024-08-12T17:07:00Z</dcterms:modified>
  <cp:revision>52</cp:revision>
  <dc:subject/>
  <dc:title>WHY WOULD I DO THIS</dc:title>
</cp:coreProperties>
</file>